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ILVERBEET, CHILLI AND FETA DAMPER (based on recipe in Taste – Baking with Flavour by Dean Brettschneider and Lauraine Jacob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make two batches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ad spinn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loves to cut chilli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al scrap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ray to cook damper 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high grade flou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easpoons baking powde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5 g butter, softened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ml full-cream milk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 ml wate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feta, roughly cut into small cubes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 spinach, washed dried and roughly chopped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medium sized fresh red chilli, seeds removed, then finely chopped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220°C.  Sift the flour, salt, baking powder into a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pepper and butter.  Using your fingertips, rub the butter into the dry ingredients until the mixture resembles breadcrumb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ake a well large enough to contain the milk and water, then slowly add the water.  Gently combine the ingredients by hand, taking care not to over-mi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the dough is almost combined, add the feta, spinach and chilli.  Gently fold into the dough –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DO NOT OVER-MI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ivide the dough into two equal portions.  On a floured bench, mould the dough pieces very lightly into balls with the smoothest part facing upwards.  Place the dough pieces on a baking tray lined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ing the palm of your hand, gently flatten each dough piece into a circle 10 cm in diameter.  Lightly dust with flour.  Leave unbaked dampers to rest in a cool place for 1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ivide each damper into quarters, using a metal scraper, cutting only three-quarters of the way throug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ake for 15 minutes.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2:46:00Z</dcterms:created>
  <dc:creator>Jiuan Jiuan Kok</dc:creator>
  <dc:description/>
  <cp:keywords/>
  <dc:language>en-US</dc:language>
  <cp:lastModifiedBy>john wilson</cp:lastModifiedBy>
  <cp:lastPrinted>2010-10-25T14:21:00Z</cp:lastPrinted>
  <dcterms:modified xsi:type="dcterms:W3CDTF">2012-06-04T09:55:00Z</dcterms:modified>
  <cp:revision>6</cp:revision>
  <dc:subject/>
  <dc:title/>
</cp:coreProperties>
</file>